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2_2 Jazz-Funk Ювенали 2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50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65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     380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52   5     XX..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145   5     X.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6   391   5     X.X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40   3     ...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43   3     .X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68   3     .X.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372   2     .X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99    1     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72   1     ...X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45    4 6 6 5 6 6 6 6 6  -      -      -      -      -      9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1 1 1 3 5 1 2 2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5 3 5 6 4 5 3 5 5  -      -      -      -      8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3 5 3 4 2 3 4 4 3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2 4 2 2 1 2 1 1 2  -      8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6 2 4 1 3 4 5 3 4  -      -      -      7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518"/>
        <w:gridCol w:w="1023"/>
        <w:gridCol w:w="1396"/>
        <w:gridCol w:w="1890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0:55:00Z</dcterms:created>
  <dc:creator>Елена</dc:creator>
  <dc:description/>
  <cp:keywords/>
  <dc:language>en-US</dc:language>
  <cp:lastModifiedBy>Елена</cp:lastModifiedBy>
  <dcterms:modified xsi:type="dcterms:W3CDTF">2025-10-04T11:23:00Z</dcterms:modified>
  <cp:revision>3</cp:revision>
  <dc:subject/>
  <dc:title>Всеукраїнські змагання з сучасних танців</dc:title>
</cp:coreProperties>
</file>